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59108846"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4"/>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4"/>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Calarasi Municipality, lead beneficiary of the application code 15.1.1.038 – “</w:t>
      </w:r>
      <w:r>
        <w:rPr>
          <w:rFonts w:cs="Trebuchet MS" w:ascii="Trebuchet MS" w:hAnsi="Trebuchet MS"/>
          <w:i/>
          <w:sz w:val="22"/>
          <w:szCs w:val="22"/>
        </w:rPr>
        <w:t>Connectivity and cross border development</w:t>
      </w:r>
      <w:r>
        <w:rPr>
          <w:rFonts w:cs="Trebuchet MS" w:ascii="Trebuchet MS" w:hAnsi="Trebuchet MS"/>
          <w:sz w:val="22"/>
          <w:szCs w:val="22"/>
        </w:rPr>
        <w:t xml:space="preserve">” and registered by CBC ROC with the number 14398/24.11.2016, appealing the project rejection on eligibility criteria E13.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argues that the roads proposed by the Lead Beneficiary (Sloboziei St., Republicii Blvd. and Eroilor St.) are all within the city limits of Calarasi Municipality, a secondary node of the TEN-T infrastructure, do not connect any rural settlements and are therefore eligible for financing.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ListParagraph"/>
        <w:numPr>
          <w:ilvl w:val="1"/>
          <w:numId w:val="3"/>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 xml:space="preserve">The argument is not related to the rejection reason. In order for the project proposal to be eligible for financing under the Programme, the roads proposed by both the Lead Beneficiary and Beneficiary 2 must connect tertiary/secondary nodes to TEN-T infrastructure and prove cross border impact  </w:t>
      </w:r>
    </w:p>
    <w:p>
      <w:pPr>
        <w:pStyle w:val="ListParagraph"/>
        <w:numPr>
          <w:ilvl w:val="1"/>
          <w:numId w:val="3"/>
        </w:numPr>
        <w:spacing w:lineRule="auto" w:line="276" w:before="120" w:after="120"/>
        <w:contextualSpacing/>
        <w:jc w:val="both"/>
        <w:rPr>
          <w:rFonts w:ascii="Trebuchet MS" w:hAnsi="Trebuchet MS" w:cs="Trebuchet MS"/>
          <w:sz w:val="22"/>
          <w:szCs w:val="22"/>
        </w:rPr>
      </w:pPr>
      <w:r>
        <w:rPr>
          <w:rFonts w:cs="Trebuchet MS" w:ascii="Trebuchet MS" w:hAnsi="Trebuchet MS"/>
          <w:sz w:val="22"/>
          <w:szCs w:val="22"/>
        </w:rPr>
        <w:t>The rejection reason is that the road proposed for rehabilitation by Beneficiary 2 is connecting rural areas with secondary node Pleven and core TEN-T network, which means that the start point for the road is not a secondary node to TEN-T network.</w:t>
      </w:r>
    </w:p>
    <w:p>
      <w:pPr>
        <w:pStyle w:val="List"/>
        <w:numPr>
          <w:ilvl w:val="0"/>
          <w:numId w:val="3"/>
        </w:numPr>
        <w:spacing w:before="120" w:after="120"/>
        <w:ind w:left="714" w:hanging="357"/>
        <w:jc w:val="both"/>
        <w:rPr>
          <w:rFonts w:ascii="Trebuchet MS" w:hAnsi="Trebuchet MS" w:cs="Trebuchet MS"/>
          <w:sz w:val="22"/>
          <w:szCs w:val="22"/>
        </w:rPr>
      </w:pPr>
      <w:r>
        <w:rPr>
          <w:rFonts w:cs="Trebuchet MS" w:ascii="Trebuchet MS" w:hAnsi="Trebuchet MS"/>
          <w:sz w:val="22"/>
          <w:szCs w:val="22"/>
        </w:rPr>
        <w:t xml:space="preserve">The applicant argues that considering the Bulgarian legislation regarding territory administration, property and jurisdiction of Beneficiary 2 – Pleven Municipality extends beyond Pleven city limits. Also, investments made by Pleven Municipality target a wider region, as the institution has exclusive jurisdiction regarding investments in the area. In this case, the road proposed for modernization is described as crossing a zone close to rural settlements to demonstrate impact on a greater segment of population. According to the Applicant Guide, Pleven is also a secondary node to the TEN-T infrastructure.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numPr>
          <w:ilvl w:val="1"/>
          <w:numId w:val="3"/>
        </w:numPr>
        <w:spacing w:lineRule="auto" w:line="276" w:before="60" w:after="0"/>
        <w:contextualSpacing/>
        <w:jc w:val="both"/>
        <w:rPr>
          <w:rFonts w:ascii="Trebuchet MS" w:hAnsi="Trebuchet MS" w:cs="Trebuchet MS"/>
          <w:sz w:val="22"/>
          <w:szCs w:val="22"/>
        </w:rPr>
      </w:pPr>
      <w:r>
        <w:rPr>
          <w:rFonts w:cs="Trebuchet MS" w:ascii="Trebuchet MS" w:hAnsi="Trebuchet MS"/>
          <w:sz w:val="22"/>
          <w:szCs w:val="22"/>
        </w:rPr>
        <w:t>With reference to the road proposed for rehabilitation by Beneficiary 2, after analyzing the complainant arguments, the application and Annex 9, as well as after map examination, the conclusion is that there is no tertiary/ secondary node to be connected with TEN-T by the proposed road for rehabilitation. The fact that Beneficiary 2, namely Pleven Municipality jurisdiction “extends beyond Pleven city limits” is not relevant for tertiary/ secondary nodes, as defined by Applicant’s Guide. Municipalities, as defined by Local Self-Government and  Local Administration Act , Promulgated State Gazette No. 77/17.09.1991 with further and subsequent modification, are constituted in administrative purpose and are different in content than the inhabited places- Art.10- “The territory of a municipality shall be defined as the total of the territories of its component mayoralties or inhabited places”. In this case, the mayoralties/ inhabited places connected to TENT are rural settlements, as the assessors noticed and grounded their decision to reject the project.</w:t>
      </w:r>
    </w:p>
    <w:p>
      <w:pPr>
        <w:pStyle w:val="List"/>
        <w:spacing w:before="120" w:after="120"/>
        <w:ind w:left="1437"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59:00Z</dcterms:created>
  <dc:creator>cataling</dc:creator>
  <dc:description/>
  <cp:keywords/>
  <dc:language>en-US</dc:language>
  <cp:lastModifiedBy>Alina Anton</cp:lastModifiedBy>
  <cp:lastPrinted>2015-11-02T11:48:00Z</cp:lastPrinted>
  <dcterms:modified xsi:type="dcterms:W3CDTF">2016-12-06T11:31:00Z</dcterms:modified>
  <cp:revision>5</cp:revision>
  <dc:subject/>
  <dc:title> </dc:title>
</cp:coreProperties>
</file>